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全国交通运输行业优秀思想政治工作者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left="0" w:right="0" w:hanging="0"/>
        <w:jc w:val="center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推荐单位名称：广东省航道事务中心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3"/>
        <w:gridCol w:w="909"/>
        <w:gridCol w:w="1191"/>
        <w:gridCol w:w="1125"/>
        <w:gridCol w:w="1025"/>
        <w:gridCol w:w="1150"/>
        <w:gridCol w:w="975"/>
        <w:gridCol w:w="1599"/>
      </w:tblGrid>
      <w:tr>
        <w:trPr>
          <w:trHeight w:val="54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翁小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—</w:t>
            </w:r>
          </w:p>
        </w:tc>
      </w:tr>
      <w:tr>
        <w:trPr>
          <w:trHeight w:val="7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貌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共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63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80.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程度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</w:t>
            </w:r>
          </w:p>
        </w:tc>
      </w:tr>
      <w:tr>
        <w:trPr>
          <w:trHeight w:val="712" w:hRule="atLeast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及职务</w:t>
            </w:r>
          </w:p>
        </w:tc>
        <w:tc>
          <w:tcPr>
            <w:tcW w:w="7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东省粤西航道事务中心副主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兼纪检组长、党组成员</w:t>
            </w:r>
          </w:p>
        </w:tc>
      </w:tr>
      <w:tr>
        <w:trPr>
          <w:trHeight w:val="515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历</w:t>
            </w:r>
          </w:p>
        </w:tc>
        <w:tc>
          <w:tcPr>
            <w:tcW w:w="7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1980.11--1982.09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海军广州基地后勤部码头维修队战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1982.09--1986.07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海军工程学院蒸汽动力机电管理专业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1986.07--1987.08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海军长沙舰见习学员（副连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1987.08--1988.06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海军长沙舰动力分队长（副连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1988.06--1990.08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海军长沙舰动力分队长（正连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1990.08--1993.03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海军长沙舰副机电长（副营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1993.03--1995.02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海军长沙舰副机电长（正营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1995.02--1996.04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海军长沙舰见习机电长（正营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1996.04--1997.10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海军长沙舰机电长（副团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1997.10--2000.06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海军驱逐舰第二支队司令部机电业务长（副团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2000.06--2004.03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海军驱逐舰第二支队司令部机电业务长（正团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2004.03--2005.01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转业待分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2005.01--2006.03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广东省粤西航道局副调研员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正处级待遇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-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2006.03--2012.02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广东省粤西航道局副调研员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兼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eastAsia="zh-CN"/>
              </w:rPr>
              <w:t>机关党委书记、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人事教育科科长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2012.02--2012.06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广东省阳江航道局副局长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党组成员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val="en-US" w:eastAsia="zh-CN"/>
              </w:rPr>
              <w:t>兼机关党委书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2012.06--2017.04  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广东省阳江航道局副局长兼纪检组组长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pacing w:val="-11"/>
                <w:sz w:val="21"/>
                <w:szCs w:val="21"/>
              </w:rPr>
              <w:t>党组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2017.04--2019.03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广东省粤西航道局副局长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eastAsia="zh-CN"/>
              </w:rPr>
              <w:t>兼机关党委书记，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党组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>2019.03--</w:t>
            </w: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  <w:lang w:val="en-US" w:eastAsia="zh-CN"/>
              </w:rPr>
              <w:t>2020.06</w:t>
            </w: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广东省粤西航道事务中心副主任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</w:rPr>
              <w:t>党组成员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eastAsia="zh-CN"/>
              </w:rPr>
              <w:t>（兼机关党委书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40" w:after="0"/>
              <w:ind w:left="2039" w:right="102" w:hanging="1890"/>
              <w:jc w:val="both"/>
              <w:textAlignment w:val="auto"/>
              <w:rPr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1"/>
                <w:szCs w:val="21"/>
                <w:lang w:val="en-US" w:eastAsia="zh-CN"/>
              </w:rPr>
              <w:t xml:space="preserve">2020.06--         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szCs w:val="21"/>
                <w:lang w:val="en-US" w:eastAsia="zh-CN"/>
              </w:rPr>
              <w:t>广东省粤西航道事务中心副主任兼纪检组长、党组成员</w:t>
            </w:r>
          </w:p>
        </w:tc>
      </w:tr>
      <w:tr>
        <w:trPr>
          <w:trHeight w:val="1905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见</w:t>
            </w:r>
          </w:p>
        </w:tc>
        <w:tc>
          <w:tcPr>
            <w:tcW w:w="7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（盖章）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</w:p>
        </w:tc>
      </w:tr>
      <w:tr>
        <w:trPr>
          <w:trHeight w:val="2573" w:hRule="exac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交通政研会意见</w:t>
            </w:r>
          </w:p>
        </w:tc>
        <w:tc>
          <w:tcPr>
            <w:tcW w:w="7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（盖章）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</w:p>
        </w:tc>
      </w:tr>
      <w:tr>
        <w:trPr>
          <w:trHeight w:val="730" w:hRule="atLeast"/>
        </w:trPr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主 要 事 迹</w:t>
            </w:r>
          </w:p>
        </w:tc>
      </w:tr>
      <w:tr>
        <w:trPr>
          <w:trHeight w:val="12888" w:hRule="atLeast"/>
        </w:trPr>
        <w:tc>
          <w:tcPr>
            <w:tcW w:w="9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2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翁小平同志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63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出生于农民家庭，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80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参军，在部队大熔炉里一干就是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。在部队里，他从码头维修队战士干起，一步步成长为正团职军官；期间于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8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光荣加入中国共产党，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荣立三等功。部队转业到航道系统后，他一直从事单位的组工工作，先后在广东省粤西航道局、广东省阳江航道局、广东省粤西航道事务中心任职，并一直兼任机关党委书记，期间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被评为“优秀党务工作者”。在翁小平同志近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的工作历程中，不变的是他对党忠诚的政治品质，是求真务实的优良作风，是用心关爱的群众情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22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、践行对党忠诚的老党员。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党忠诚从来都不是虚的，翁小平同志有自己独特的“知、行、信、纪”践行方式。他说：我们对党政治忠诚，要“知”在经常，对党的理论和党的路线方针政策、对党史党章党规党纪，主动学、自觉学，这是基础；要“行”在及时，党的理论严密、党的规定不少，一时半会理解不透不要紧，关键是行动上要跟上，党才有力量；要“信”在体悟，在坚持学习和行动中深化认识，我们的思想才能不断升华。要“纪”在心中，时刻想到党员身份，坚守纪律底线。翁小平同志是这样想的，也是这样做的。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“学习强国”上线，他自觉加入学习行列，目前已有近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万学分。这种学习干劲，让许多年轻同志都自叹不如。他重视以身作则、躬身践行。服从组织安排，哪里需要就往那里去，充分体现了军人本色；对分管的党建、组织人事、精准扶贫等工作，用心尽责，担当作为。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、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，该中心机关党委连续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被地方党工委评为优秀党组织；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至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，本单位有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次获授“全国交通技术能手”“湛江市第二届道德模范”“湛江市最美退役军人”等地市级以上荣誉。今年新冠肺炎疫情防控阻击战中，他意识到位、行动到位，带头坚守岗位，及时传达贯彻党中央和省、市、行业的疫情防控精神，认真组织做好党员承诺、一线“党旗飘”、选派党员参加地方网格化疫情防控、党员自愿捐款、每日健康报告等工作，全力以赴做到守土有责、守土负责、守土尽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22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、思想政治教育的行家里手。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部队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里翁小平同志都是在业务线。但在他看来，业务是由人做的，业务管理其实也是队伍管理，队伍素质过硬，业务质量也就过硬。故从部队转业到航道部门从事组工工作后，他很快适应角色转变，成为思想政治教育的行家里手。他撰写的《航道文化的思考》政研论文，荣获全国交通政研会航道分会二等奖，被评为“职工思想政治工作研究活动积极分子”。工作中，他乐于倾听、善于思考，讲道理深入浅出、有针对性，让人听得很有味道，深受教育。讲到自己做思想政治教育工作的经验，翁小平同志总结了“四要”：一要身正，有自身人格魅力；二要善听，让意见表达人感受到被重视；三要客观，冷静思考事情本源；四要多动笔头，强化思想教育的逻辑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422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、一心扑在工作上的“年轻人”。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为一名已经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7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岁的老领导，翁小平同志工作起来却仍然像激情满怀的年轻人。这些年事业单位改革，粤西航道基层单位有部分同志的岗位聘用成为历史遗留问题。翁小平同志深入调研，积极与上级部门沟通，于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有效解决了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位干部职工的岗位聘用问题。为讲好航道故事，凝聚干事力量，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，粤西航道事务中心党组决定启动“粤西航道文化展厅”建设，翁小平同志具体对接负责。他全身心投入，细致地做好展厅规划、脚本设计、资料校对、现场布置等工作，于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圆满完成展厅建设。该展厅面积约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平方米，共展出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53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来粤西航道发展的图片、实物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0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多件，成为展现基层航道人践行“艰苦奋斗、勇于创新、不畏艰险、奉献社会”交通精神和“人便于行，货畅其流，服务群众，奉献社会”行业核心价值观的一面生动窗口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仿宋_GB2312" w:hAnsi="仿宋_GB2312" w:eastAsia="仿宋_GB2312" w:cs="仿宋_GB2312"/>
          <w:sz w:val="10"/>
          <w:szCs w:val="10"/>
          <w:lang w:val="en-US" w:eastAsia="zh-CN"/>
        </w:rPr>
      </w:pPr>
      <w:r>
        <w:rPr>
          <w:rFonts w:eastAsia="仿宋_GB2312" w:cs="仿宋_GB2312" w:ascii="仿宋_GB2312" w:hAnsi="仿宋_GB2312"/>
          <w:sz w:val="10"/>
          <w:szCs w:val="10"/>
          <w:lang w:val="en-US" w:eastAsia="zh-CN"/>
        </w:rPr>
      </w:r>
    </w:p>
    <w:sectPr>
      <w:type w:val="nextPage"/>
      <w:pgSz w:w="11906" w:h="16838"/>
      <w:pgMar w:left="1587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22:00Z</dcterms:created>
  <dc:creator>Administrator</dc:creator>
  <dc:description/>
  <dc:language>en-US</dc:language>
  <cp:lastModifiedBy>谢光秀</cp:lastModifiedBy>
  <cp:lastPrinted>2020-09-04T12:16:00Z</cp:lastPrinted>
  <dcterms:modified xsi:type="dcterms:W3CDTF">2020-09-18T07:59:53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